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7  Del  12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b/>
          <w:b/>
          <w:color w:val="FF0000"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ASM VENDITA E SERVIZI SRL PER FORNITURA GAS – MUNICIPIO -  ANNI 2015/2016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>CIG: Z9205175B9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ASM VENDITA E SERVIZI – Via Gasometro, 17 – Voghera, gestisce il servizio di fornitura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di gas</w:t>
      </w:r>
      <w:r>
        <w:rPr>
          <w:rFonts w:cs="Palatino Linotype" w:ascii="Palatino Linotype" w:hAnsi="Palatino Linotype"/>
          <w:b w:val="false"/>
          <w:sz w:val="22"/>
          <w:szCs w:val="22"/>
        </w:rPr>
        <w:t>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gli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impegni di spesa, assunti per la fornitura di gas, gestita dalla società </w:t>
      </w:r>
      <w:r>
        <w:rPr>
          <w:rFonts w:cs="Palatino Linotype" w:ascii="Palatino Linotype" w:hAnsi="Palatino Linotype"/>
          <w:sz w:val="22"/>
          <w:szCs w:val="22"/>
        </w:rPr>
        <w:t>ASM VENDITA E SERVIZI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257/2015 per un totale di Euro 9.869,43, capitolo 140/7/5  – “Spese  gas” – intervento 01.02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sz w:val="22"/>
        </w:rPr>
        <w:t>N.275/2015 per un totale di Euro 1.500,00, capitolo 1460/3/5 – “Spese per  gas” – intervento 04.01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276/2015 per un totale di Euro 2.346,19, capitolo 140/7/1 – “Spese per  manutenzione e funzionamento uffici e servizi” – intervento 01.02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.107/2016 per un totale di Euro 7.446,46, capitolo 140/7/5  – “Spese  gas” – intervento 01.02.1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ASM VENDITA E SERVIZI SRL relative alla fornitura di gas per gli anni 2015/2016: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50000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28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18/11/2015 dell’importo complessivo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.319,5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29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2</w:t>
      </w:r>
      <w:r>
        <w:rPr>
          <w:rFonts w:cs="Palatino Linotype" w:ascii="Palatino Linotype" w:hAnsi="Palatino Linotype"/>
          <w:b w:val="false"/>
          <w:sz w:val="22"/>
          <w:szCs w:val="22"/>
        </w:rPr>
        <w:t>/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8.396,0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ind w:left="1134" w:right="282" w:hanging="425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38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</w:t>
      </w:r>
      <w:r>
        <w:rPr>
          <w:rFonts w:cs="Palatino Linotype" w:ascii="Palatino Linotype" w:hAnsi="Palatino Linotype"/>
          <w:b w:val="false"/>
          <w:sz w:val="22"/>
          <w:szCs w:val="22"/>
        </w:rPr>
        <w:t>4/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/2016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7.466,4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Società ASM VENDITA E SERVIZI SRL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e fatture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right="-1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</w:rPr>
        <w:t>Z9205175B9;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Soc. </w:t>
      </w:r>
      <w:r>
        <w:rPr>
          <w:rFonts w:cs="Palatino Linotype" w:ascii="Palatino Linotype" w:hAnsi="Palatino Linotype"/>
          <w:sz w:val="22"/>
        </w:rPr>
        <w:t>ASM VENDITA E SERVIZI SRL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1 - La liquidazione ed il pagamento in favore di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>Via Gasometro, 17 – Voghera,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122"/>
        <w:gridCol w:w="4389"/>
        <w:gridCol w:w="212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N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FATTUR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IMPORTO €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CA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50120150000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8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18/11/20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.319,5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iva inclusa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i cui € 930,56 IVA Split pa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5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9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el 04/02/20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.346,19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60000012900 del 04/02/20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4.549,87 iva inclusa di cui € 1.514,06 IVA Split pa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5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60000012900 del 04/02/20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500,00 iva escl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60/3/5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38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4/04/20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7.466,46 iva inclusa di cui € 1.320,46 IVA Split pa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5</w:t>
            </w:r>
          </w:p>
        </w:tc>
      </w:tr>
    </w:tbl>
    <w:p>
      <w:pPr>
        <w:pStyle w:val="TextBody"/>
        <w:ind w:right="-1" w:hanging="0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7.417,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alla Soc.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Via Gasometro, 17 – Voghera, e dell’IVA pari a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3.765,08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all’ERARIO con le modalità e i termini previsti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86H0832456400000000612800.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6:00Z</dcterms:created>
  <dc:creator>Anagrafe</dc:creator>
  <dc:description/>
  <dc:language>en-US</dc:language>
  <cp:lastModifiedBy>Ufficio Ragioneria</cp:lastModifiedBy>
  <cp:lastPrinted>2016-08-03T16:01:00Z</cp:lastPrinted>
  <dcterms:modified xsi:type="dcterms:W3CDTF">2016-08-05T06:52:00Z</dcterms:modified>
  <cp:revision>3</cp:revision>
  <dc:subject/>
  <dc:title>COMUNE DI SILVANO PIETRA</dc:title>
</cp:coreProperties>
</file>